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2374"/>
        <w:gridCol w:w="2300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 от 08.04.20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05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рублях на  2014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3 777 778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 187 516,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15 306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15 306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4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59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91 88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75 5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3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5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2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0 9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8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6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2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3 6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3 590 262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448 176 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 95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08 701 4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0200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78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78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мероприятий по формированию в Свердл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78 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5 857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5 857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автомобильных дорог общего пользования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 042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развитию газификации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 416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и модернизацию коммунальной инфраструктур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 398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93 6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 6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9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0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информатизаци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благоустройству дворовых территорий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униципальных программ по энергосбережению и повышению энергетической эффектив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635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работку документации по планировке территор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2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капитальному ремонту  и приведению в соответствие с требованиями пожарной безопасности и санитарного законодательства зданий и помещений, в которых размещаются   муниципальные образовательные учреждения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5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, приведение  в соответствие с требованиями пожарной безопасност и санитарного законодательства муниципальных загородных оздоровительных лагер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45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осуществление мероприятий по работе с молодежью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оборудования для организаций, занимающихся патриотическим воспитанием  граждан в Свердловской области, и на мероприятия по патриотическому воспитанию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4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конструкцию и строительство зданий дошкольных образовательных учрежде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 609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6 38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9 16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9 16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69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7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7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в части финансирования расходов на оплату труда работников  обще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6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 дошкольных 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2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999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бесплатного проезда детей-сирот и детей, оставшихся без попечения родителей, обучающихся в МОУ, на городском, пригородном, в сельской мест-сти на внутрирайонном транспорте (кроме такси)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999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0700000 00 0000 1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27 936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1800000 00 0000 1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42 80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1900000 00 0000 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920 72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2:00Z</dcterms:created>
  <dc:creator>fdc15</dc:creator>
  <dc:description/>
  <cp:keywords/>
  <dc:language>en-US</dc:language>
  <cp:lastModifiedBy>1</cp:lastModifiedBy>
  <cp:lastPrinted>2014-04-04T16:20:00Z</cp:lastPrinted>
  <dcterms:modified xsi:type="dcterms:W3CDTF">2014-04-09T08:23:00Z</dcterms:modified>
  <cp:revision>13</cp:revision>
  <dc:subject/>
  <dc:title>Приложение № 2</dc:title>
</cp:coreProperties>
</file>